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исполнения районного бюджета Катав-Ивановского муниципального района за 1 квартал 2015 года. </w:t>
      </w:r>
    </w:p>
    <w:p>
      <w:pPr>
        <w:pStyle w:val="Normal"/>
        <w:tabs>
          <w:tab w:val="clear" w:pos="708"/>
          <w:tab w:val="left" w:pos="117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районного бюджета Катав-Ивановского муниципального района за 1 квартал 2015 года составили 171261,7 тыс.рублей, что составило 21,3% к утвержденным бюджетным назначениям в сумме 804013,3 тыс.рублей и 21,1 % к уточненным бюджетным назначениям в сумме 813536,5 тыс.рублей. В сравнении с соответствующим периодом 2014 года общая сумма поступлений увеличилась на 27651,5 тыс.рублей или на 19,3 %, за счет снижения суммы возврата остатков субсидий, субвенций прошлых лет, в 2014 году сумма возврата остатков составляла 47896,0 тыс.рублей, в 2015 году – 10612,4 тыс.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поступлений районного бюджета налоговые и неналоговые доходы составляют  28,0 % (47991,6 тыс.рублей), межбюджетные трансферты (с учетом возвратов остатков субсидий, субвенций прошлых лет и доходов от возврата остатков субсидий, субвенций прошлых лет) составляют 70,9% (121418,1 тыс.рублей), а межбюджетные трансферты, полученные из бюджетов поселений на выполнение переданных полномочий лишь 1,1 % (1852,0 тыс.рублей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й налоговых и неналоговых доходов районного бюджета составила 47991,6 тыс.рублей, годовые назначения (217891,7 тыс.рублей) исполнены на 22,0 %. Плановые назначения 1 квартала исполнены на 92,8%. В сравнении соответствующим периодом 2014 года поступления налоговых и неналоговых доходов увеличились только на 480,4 тыс.рублей или на 1,0 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поступления налоговых и неналоговых доходов являютс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 в сумме 35368,0 тыс.рублей. Данный налог имеет наибольший удельный вес в структуре поступлений налоговых и неналоговых доходов и составляет 73,7%. В сравнении с соответствующим периодом прошлого года поступления снизились на 4,2% за счет образования задолженности  по перечислению налога в бюджет у предприяти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в сумме 5697,9 тыс.рублей. Удельный составил 11,9 %. Рост поступлений в сравнении с 2014 годом  на 25,9%, в связи с увеличением посещаемости детей в дошкольных учреждениях и проведением дополнительных культурных мероприяти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ённый доход в сумме 2656,9 тыс.рублей . Удельный вес составил 5,5 %. В сравнении с соответствующим периодом 2014 года поступления увеличились на 9,5%, за счет увеличения количества плательщиков данного налог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аренды земельных участков в сумме 1061,1 тыс.рублей, что составляет 2,2% удельного веса. В сравнении с прошлым годом поступления увеличились на 39,9%, за счет погашения задолженности прошлых л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в виде дотаций, субсидий, субвенций и иных межбюджетных трансфертов (с учетом дохода и возврата остатков целевых средств прошлых лет) составили 121418,1 тыс.рублей или 20,9% к первоначальному годовому назначению и 20,6 % к уточненным годовым назначениям. По сравнению с соответствующим периодом 2014 года межбюджетные трансферты увеличились на 32916,7 тыс. рублей или 37,2 %. Рост связан с большой суммой возврата остатков целевых средств прошлых лет в 2014 году (47896,0 тыс.руб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жбюджетные трансферты, полученные из бюджетов поселений на выполнение переданных полномочий, составили 1852,0 тыс. рублей или 29,1% к уточнённым плановым назначениям года.  По сравнению с соответствующим периодом 2014 года межбюджетные трансферты, полученные из бюджетов сельских поселений, снизились на 5745,6 тыс. рублей или на 75,6%, в связи с прекращением с 01 января 2015 года соглашения о передачи полномочий от Катав-Иван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йонный бюджет Катав-Ивановского муниципального района за 1 квартал 2015 года по расходам исполнен в сумме 178516,5 тыс. рублей или 21,7% к годо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ными направлениями расходования бюджетных средств являлись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арантий социальной защиты населения Катав-Ивановского муниципального район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выплата заработной платы работникам бюджетной сфер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расчет районными бюджетными учреждениями за потребляемые топливно-энергетические ресур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ые расходы районного бюджета полностью обеспечены, заработная плата работникам бюджетной сферы выплачивалась в установленные сроки и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дельный вес этих расходов в объеме районного бюджета составил 41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олном объеме профинансированы не только социальные выплаты гражданам, предусмотренные федеральным и областным законодательством, но и меры поддержки, которые установлены по инициативе района. Всего на дополнительную поддержку направлено 1887,2 тыс. рублей, в том числе на поддержку ветеранов, инвалидов и многодетных семей 159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на социальные выплаты составил 50499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четы за топливно-энергетические ресурсы бюджетными учреждениями проводились своевременно, удельный вес этих расходов в общем объеме районного бюджета составляет 10,7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бюджетных расходов районного бюджета в отчетном периоде являлись расходы на образование, культуру, здравоохранение, физическую культуру и спорт, обеспечение социальных гарантий и льгот населению и реализацию целевых 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ссовые расходы 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и 13999,9 тыс. рублей или 18,7% к первоначальному бюджету и 18,3% к уточненному бюдже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дельный вес этих расходов в расходах районного бюджета составляет </w:t>
      </w:r>
      <w:r>
        <w:rPr>
          <w:b/>
          <w:sz w:val="28"/>
          <w:szCs w:val="28"/>
        </w:rPr>
        <w:t>7,9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за 1 квартал 2015года составили 211,8 тыс. рублей, из ни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жбюджетные трансферты в виде субвенции городскому и сельским поселениям в сумме 211,8 тыс. рублей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«Национальная безопасность и правоохранительная деятельность» </w:t>
      </w:r>
      <w:r>
        <w:rPr>
          <w:sz w:val="28"/>
          <w:szCs w:val="28"/>
        </w:rPr>
        <w:t>кассовые расходы за 1 квартал 2015 года составили 719,6 тыс. рублей, что составляет 21,0% к первоначальному и к уточненному бюджету, из них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расходы на государственную регистрацию актов гражданского состояния – 714,1 тыс. рублей, в том числе:</w:t>
      </w:r>
    </w:p>
    <w:p>
      <w:pPr>
        <w:pStyle w:val="Normal"/>
        <w:ind w:left="1701" w:hanging="285"/>
        <w:jc w:val="both"/>
        <w:rPr/>
      </w:pPr>
      <w:r>
        <w:rPr>
          <w:sz w:val="28"/>
          <w:szCs w:val="28"/>
        </w:rPr>
        <w:t>- межбюджетные трансферты в виде субвенции городскому поселению в сумме 323,6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ля расходов по национальной безопасности и правоохранительной деятельности   в расходах районного бюджета составила </w:t>
      </w:r>
      <w:r>
        <w:rPr>
          <w:b/>
          <w:sz w:val="28"/>
          <w:szCs w:val="28"/>
        </w:rPr>
        <w:t>0,4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ассовые расходы в </w:t>
      </w:r>
      <w:r>
        <w:rPr>
          <w:b/>
          <w:sz w:val="28"/>
          <w:szCs w:val="28"/>
        </w:rPr>
        <w:t xml:space="preserve">области национальной экономики </w:t>
      </w:r>
      <w:r>
        <w:rPr>
          <w:sz w:val="28"/>
          <w:szCs w:val="28"/>
        </w:rPr>
        <w:t>по районному бюджету за 1 квартал 2015 года составили 900,5 тыс. рублей, что составляет 19,4% к уточненному бюджету, из них:</w:t>
      </w:r>
    </w:p>
    <w:p>
      <w:pPr>
        <w:pStyle w:val="Normal"/>
        <w:numPr>
          <w:ilvl w:val="0"/>
          <w:numId w:val="10"/>
        </w:numPr>
        <w:ind w:left="1211" w:hanging="425"/>
        <w:jc w:val="both"/>
        <w:rPr/>
      </w:pPr>
      <w:r>
        <w:rPr>
          <w:sz w:val="28"/>
          <w:szCs w:val="28"/>
        </w:rPr>
        <w:t xml:space="preserve">межбюджетные трансферты в сумме 398,0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этих расходов в объеме районного бюджета составляют </w:t>
      </w:r>
      <w:r>
        <w:rPr>
          <w:b/>
          <w:sz w:val="28"/>
          <w:szCs w:val="28"/>
        </w:rPr>
        <w:t>0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ссовые расходы по финансированию </w:t>
      </w:r>
      <w:r>
        <w:rPr>
          <w:b/>
          <w:sz w:val="28"/>
          <w:szCs w:val="28"/>
        </w:rPr>
        <w:t>учреждений образования</w:t>
      </w:r>
      <w:r>
        <w:rPr>
          <w:sz w:val="28"/>
          <w:szCs w:val="28"/>
        </w:rPr>
        <w:t xml:space="preserve"> в целом по районному бюджету составили 84554,0 тыс. рублей, что составляет 21,7% к первоначальному бюджету и 21,1% к уточненному бюдже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щих расходах по разделу </w:t>
      </w:r>
      <w:r>
        <w:rPr>
          <w:b/>
          <w:sz w:val="28"/>
          <w:szCs w:val="28"/>
        </w:rPr>
        <w:t xml:space="preserve">«Образование» </w:t>
      </w:r>
      <w:r>
        <w:rPr>
          <w:sz w:val="28"/>
          <w:szCs w:val="28"/>
        </w:rPr>
        <w:t>произведены расходы п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ошкольному образованию в сумме 32913,4 тыс.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щему образованию в сумме 45878,7 тыс.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олодежной политике и оздоровлению детей в сумме 324,0 тыс.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ругим вопросам в области образования в сумме 5437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1 квартале 2015 года на реализацию:</w:t>
      </w:r>
    </w:p>
    <w:p>
      <w:pPr>
        <w:pStyle w:val="Normal"/>
        <w:numPr>
          <w:ilvl w:val="0"/>
          <w:numId w:val="3"/>
        </w:numPr>
        <w:ind w:left="1418" w:hanging="158"/>
        <w:jc w:val="both"/>
        <w:rPr/>
      </w:pPr>
      <w:r>
        <w:rPr>
          <w:sz w:val="28"/>
          <w:szCs w:val="28"/>
        </w:rPr>
        <w:t>муниципальной программы «Поддержка и развитие дошкольного образования в Катав-Ивановском муниципальном районе на 2014 год» в сумме 17,9 тыс. рублей;</w:t>
      </w:r>
    </w:p>
    <w:p>
      <w:pPr>
        <w:pStyle w:val="Normal"/>
        <w:numPr>
          <w:ilvl w:val="0"/>
          <w:numId w:val="3"/>
        </w:numPr>
        <w:ind w:left="1418" w:hanging="15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рганизация питания детей и подростков в образовательных учреждениях на 2014-2016гг.» в сумме 1185,9 тыс. рублей;</w:t>
      </w:r>
    </w:p>
    <w:p>
      <w:pPr>
        <w:pStyle w:val="Normal"/>
        <w:numPr>
          <w:ilvl w:val="0"/>
          <w:numId w:val="3"/>
        </w:numPr>
        <w:ind w:left="1418" w:hanging="15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развития образования в Катав-Ивановском муниципальном районе на 2013-2015 годы в сумме 48,3 тыс. рублей;</w:t>
      </w:r>
    </w:p>
    <w:p>
      <w:pPr>
        <w:pStyle w:val="Normal"/>
        <w:numPr>
          <w:ilvl w:val="0"/>
          <w:numId w:val="3"/>
        </w:numPr>
        <w:ind w:left="1418" w:hanging="15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овышение уровня пожарной безопасности образовательных и дошкольных учреждений Катав-Ивановского муниципального района на 2014-2016годы» в сумме 62,0 тыс. рублей;</w:t>
      </w:r>
    </w:p>
    <w:p>
      <w:pPr>
        <w:pStyle w:val="Normal"/>
        <w:numPr>
          <w:ilvl w:val="0"/>
          <w:numId w:val="3"/>
        </w:numPr>
        <w:ind w:left="1418" w:hanging="15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еконструкция и капитальный ремонт образовательных учреждений на 2014-2016годы» в сумме 255,5 тыс. рублей;</w:t>
      </w:r>
    </w:p>
    <w:p>
      <w:pPr>
        <w:pStyle w:val="Normal"/>
        <w:numPr>
          <w:ilvl w:val="0"/>
          <w:numId w:val="3"/>
        </w:numPr>
        <w:ind w:left="1418" w:hanging="15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гражданско-патриотического воспитания молодежи на территории Катав-Ивановского муниципального района на 2014-2015годы в сумме 31,8 тыс. рублей;</w:t>
      </w:r>
    </w:p>
    <w:p>
      <w:pPr>
        <w:pStyle w:val="Normal"/>
        <w:numPr>
          <w:ilvl w:val="0"/>
          <w:numId w:val="3"/>
        </w:numPr>
        <w:ind w:left="1418" w:hanging="15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овышение энергетической эффективности экономики и сокращения энергетических издержек в Катав-Ивановском муниципальной районе на 2010-2020годы» в сумме 345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отрасли «Образование» в общем объеме расходов районного бюджета составил </w:t>
      </w:r>
      <w:r>
        <w:rPr>
          <w:b/>
          <w:sz w:val="28"/>
          <w:szCs w:val="28"/>
        </w:rPr>
        <w:t>47,4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</w:t>
      </w:r>
      <w:r>
        <w:rPr>
          <w:b/>
          <w:sz w:val="28"/>
          <w:szCs w:val="28"/>
        </w:rPr>
        <w:t>учреждений культуры</w:t>
      </w:r>
      <w:r>
        <w:rPr>
          <w:sz w:val="28"/>
          <w:szCs w:val="28"/>
        </w:rPr>
        <w:t xml:space="preserve"> израсходовано 5929,2 тыс. рублей, или 18,9% к первоначальному бюджету и к уточненному бюдже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расходов в общем объеме расходов районного бюджета составляет </w:t>
      </w:r>
      <w:r>
        <w:rPr>
          <w:b/>
          <w:sz w:val="28"/>
          <w:szCs w:val="28"/>
        </w:rPr>
        <w:t>3,3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дравоохранению</w:t>
      </w:r>
      <w:r>
        <w:rPr>
          <w:sz w:val="28"/>
          <w:szCs w:val="28"/>
        </w:rPr>
        <w:t xml:space="preserve"> в целом по районному бюджету составили 1671,6 тыс. рублей, или 25,0% к первоначальному бюджету и 20,5% к уточненному районному бюджету на 2015год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расходов по здравоохранению в общем объеме расходов районного бюджета за 1 квартал 2015 года составил </w:t>
      </w:r>
      <w:r>
        <w:rPr>
          <w:b/>
          <w:sz w:val="28"/>
          <w:szCs w:val="28"/>
        </w:rPr>
        <w:t>0,9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расходы </w:t>
      </w:r>
      <w:r>
        <w:rPr>
          <w:b/>
          <w:sz w:val="28"/>
          <w:szCs w:val="28"/>
        </w:rPr>
        <w:t>по физической культуре и спорту</w:t>
      </w:r>
      <w:r>
        <w:rPr>
          <w:sz w:val="28"/>
          <w:szCs w:val="28"/>
        </w:rPr>
        <w:t xml:space="preserve"> за 1 квартал 2015 года по районному бюджету составили 325,3 тыс. рублей или 11,2% к первоначальному и 7,2% к уточненному бюджету на 2015 год, в том числ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сходы на муниципальную программу «Развитие физической культуры и спорта в Катав-Ивановском муниципальном районе на 2014-2016гг» в сумме 325,3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расходов по содержанию учреждений и проведению мероприятий в </w:t>
      </w:r>
      <w:r>
        <w:rPr>
          <w:b/>
          <w:sz w:val="28"/>
          <w:szCs w:val="28"/>
        </w:rPr>
        <w:t>области социальной политики</w:t>
      </w:r>
      <w:r>
        <w:rPr>
          <w:sz w:val="28"/>
          <w:szCs w:val="28"/>
        </w:rPr>
        <w:t xml:space="preserve"> за 1 квартал 2015 года составил 61391,2 тыс. рублей, что составляет 25,2% к первоначальному бюджету и к уточненному бюджету за 2015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этих расходов в расходах районного бюджета за 1 квартал 2015 года составил </w:t>
      </w:r>
      <w:r>
        <w:rPr>
          <w:b/>
          <w:sz w:val="28"/>
          <w:szCs w:val="28"/>
        </w:rPr>
        <w:t>34,4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этих средств профинансированы следующие расхо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42" w:firstLine="4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комплексного центра социального обслуживания населения в сумме </w:t>
      </w:r>
      <w:r>
        <w:rPr>
          <w:b/>
          <w:sz w:val="28"/>
          <w:szCs w:val="28"/>
        </w:rPr>
        <w:t>3925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42" w:firstLine="498"/>
        <w:jc w:val="both"/>
        <w:rPr/>
      </w:pPr>
      <w:r>
        <w:rPr>
          <w:sz w:val="28"/>
          <w:szCs w:val="28"/>
        </w:rPr>
        <w:t xml:space="preserve">содержание социального приюта для детей в сумме </w:t>
      </w:r>
      <w:r>
        <w:rPr>
          <w:b/>
          <w:sz w:val="28"/>
          <w:szCs w:val="28"/>
        </w:rPr>
        <w:t>3037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42" w:firstLine="4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управления социальной защиты населения в сумме </w:t>
      </w:r>
      <w:r>
        <w:rPr>
          <w:b/>
          <w:sz w:val="28"/>
          <w:szCs w:val="28"/>
        </w:rPr>
        <w:t>2498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42" w:firstLine="498"/>
        <w:jc w:val="both"/>
        <w:rPr/>
      </w:pPr>
      <w:r>
        <w:rPr>
          <w:sz w:val="28"/>
          <w:szCs w:val="28"/>
        </w:rPr>
        <w:t xml:space="preserve">пенсии за выслугу лет в органах местного самоуправления в сумме </w:t>
      </w:r>
      <w:r>
        <w:rPr>
          <w:b/>
          <w:sz w:val="28"/>
          <w:szCs w:val="28"/>
        </w:rPr>
        <w:t xml:space="preserve">975,7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42" w:firstLine="498"/>
        <w:jc w:val="both"/>
        <w:rPr/>
      </w:pPr>
      <w:r>
        <w:rPr>
          <w:sz w:val="28"/>
          <w:szCs w:val="28"/>
        </w:rPr>
        <w:t>в соответствии с действующим законодательством Российской Федерации Челябинской области и муниципального района предоставлялись меры социальной поддержки ветеранам, инвалидам, почетным донорам, сельским специалистам и другим категориям граждан района, на эти цели направлено 46448,4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42" w:firstLine="498"/>
        <w:jc w:val="both"/>
        <w:rPr/>
      </w:pPr>
      <w:r>
        <w:rPr>
          <w:sz w:val="28"/>
          <w:szCs w:val="28"/>
        </w:rPr>
        <w:t>на поддержку малообеспеченных семей и семей с детьми направлено 3786,3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42" w:firstLine="498"/>
        <w:jc w:val="both"/>
        <w:rPr/>
      </w:pPr>
      <w:r>
        <w:rPr>
          <w:sz w:val="28"/>
          <w:szCs w:val="28"/>
        </w:rPr>
        <w:t>на реализацию муниципальной программы «Социальная поддержка инвалидов и формирование доступной среды для инвалидов и маломобильных групп населения в Катав-Ивановском муниципальном районе на 2014-2015 годы» в сумме 118,8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42" w:firstLine="498"/>
        <w:jc w:val="both"/>
        <w:rPr/>
      </w:pPr>
      <w:r>
        <w:rPr>
          <w:sz w:val="28"/>
          <w:szCs w:val="28"/>
        </w:rPr>
        <w:t>на реализацию муниципальной программы «Крепкая семья» в Катав-Ивановском муниципальном районе на 2014годы в сумме 450,0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42" w:firstLine="498"/>
        <w:jc w:val="both"/>
        <w:rPr/>
      </w:pPr>
      <w:r>
        <w:rPr>
          <w:sz w:val="28"/>
          <w:szCs w:val="28"/>
        </w:rPr>
        <w:t>на реализацию муниципальной программы «Социальная поддержка населения Катав-Ивановского муниципального района на 2015год» в сумме 150,0 тыс. рублей.</w:t>
      </w:r>
    </w:p>
    <w:p>
      <w:pPr>
        <w:pStyle w:val="Normal"/>
        <w:ind w:left="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районного бюджета в 1 квартале 2015 года направлены межбюджетные трансферты в виде дотации городским и сельским поселениям в сумме 8408,4 тыс. рублей на выполнение собственных и переданных полномочий.</w:t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дельный вес межбюджетных трансфертов в общем объеме составил </w:t>
      </w:r>
      <w:r>
        <w:rPr>
          <w:b/>
          <w:sz w:val="28"/>
          <w:szCs w:val="28"/>
        </w:rPr>
        <w:t>4,7%.</w:t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атав-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- 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                               С.Л.Чечётки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67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7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ипОбычный"/>
    <w:basedOn w:val="Normal"/>
    <w:qFormat/>
    <w:pPr>
      <w:autoSpaceDE w:val="false"/>
      <w:spacing w:lineRule="auto" w:line="360"/>
      <w:ind w:firstLine="851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overflowPunct w:val="false"/>
      <w:autoSpaceDE w:val="false"/>
      <w:ind w:left="720" w:right="-5" w:hanging="0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353535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19:00Z</dcterms:created>
  <dc:creator>a</dc:creator>
  <dc:description/>
  <cp:keywords/>
  <dc:language>en-US</dc:language>
  <cp:lastModifiedBy>Бюджетный отдел 2 Тараканова Мария Александровна</cp:lastModifiedBy>
  <cp:lastPrinted>2015-04-24T15:37:00Z</cp:lastPrinted>
  <dcterms:modified xsi:type="dcterms:W3CDTF">2015-04-24T10:37:00Z</dcterms:modified>
  <cp:revision>205</cp:revision>
  <dc:subject/>
  <dc:title>Заместителю</dc:title>
</cp:coreProperties>
</file>